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субъектов Российской Федераци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(по списку)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ge">
                  <wp:posOffset>2773045</wp:posOffset>
                </wp:positionV>
                <wp:extent cx="2866390" cy="784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блюдении требова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каза Минприроды России </w:t>
                              <w:br/>
                              <w:t>от 23.04.2010 № 1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61.75pt;mso-wrap-distance-left:9.05pt;mso-wrap-distance-right:9.05pt;mso-wrap-distance-top:0pt;mso-wrap-distance-bottom:0pt;margin-top:218.35pt;mso-position-vertical-relative:page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соблюдении требован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каза Минприроды России </w:t>
                        <w:br/>
                        <w:t>от 23.04.2010 № 12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недопущения ограничения прав граждан при выдачи им разрешений на добычу охотничьих ресурсов, Минприроды России обращает внимание на необходимость неукоснительного соблюдения требований Порядка выдачи разрешений на добычу охотничьих ресурсов (далее - разрешения), утвержденного приказом Минприроды России от 23 апреля 2010 г. № 121 «Об утверждении Порядка выдачи разрешений на добычу охотничьих ресурсов и формы бланка разрешения на добычу охотничьих ресурсов» и сообщает следующе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даче уполномоченными органами государственной власти субъектов Российской Федерации и лицами, заключившими охотхозяйственные соглашения (обладателями долгосрочных лицензий на пользование животным миром в отношении охотничьих ресурсов), разрешений для осуществления любительской и спортивной охоты сведения, предусмотренные подпунктами «д», «е» пункта 6 части 2 статьи 37 Федерального закона от 24.07.2009 № 209-ФЗ «Об охоте и о сохранении охотничьих ресурсов и о внесении изменений в отдельные законодательные акты Российской Федерации», в разрешении не указываются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сим довести данные рекомендации и прилагаемый образец заполнения разрешений до юридических лиц и индивидуальных предпринимателей, осуществляющих ведение охотничьего хозяйства на территории соответствующих субъектов Российской Федерации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Приложение: на 2 л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государ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>политики и регулирования в области охоты</w:t>
      </w:r>
    </w:p>
    <w:p>
      <w:pPr>
        <w:pStyle w:val="Normal"/>
        <w:jc w:val="both"/>
        <w:rPr/>
      </w:pPr>
      <w:r>
        <w:rPr>
          <w:sz w:val="28"/>
          <w:szCs w:val="28"/>
        </w:rPr>
        <w:t>и сохранения охотничьих ресурсов</w:t>
        <w:tab/>
        <w:tab/>
        <w:tab/>
        <w:tab/>
        <w:tab/>
        <w:tab/>
        <w:t xml:space="preserve">         А.Е. Берсен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Мальчиков П.Н., (499) 254-21-70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52:00Z</dcterms:created>
  <dc:creator>malchikov</dc:creator>
  <dc:description/>
  <cp:keywords/>
  <dc:language>en-US</dc:language>
  <cp:lastModifiedBy>malchikov</cp:lastModifiedBy>
  <cp:lastPrinted>2011-07-29T14:41:00Z</cp:lastPrinted>
  <dcterms:modified xsi:type="dcterms:W3CDTF">2011-07-08T07:52:00Z</dcterms:modified>
  <cp:revision>2</cp:revision>
  <dc:subject/>
  <dc:title>Органы исполнительной власти субъектов Российской Федерации </dc:title>
</cp:coreProperties>
</file>